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5818  </w:t>
        <w:tab/>
        <w:tab/>
        <w:tab/>
        <w:t xml:space="preserve">                                                 Catanzaro,  10/ 11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 COMPARTO SCUOLA . USI SCUOLA E UNIVERSITA’ : ADESIONE ALLO SCIOPERO GENRALE  DEL 14 NOVEMBRE 2014- 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CON NOTA  PROT. N. 31930  DEL 6/11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USI SCUOLA E UNIVERSITA’ HA ADERITO ALLA “ </w:t>
      </w:r>
      <w:r>
        <w:rPr>
          <w:b/>
          <w:sz w:val="16"/>
          <w:szCs w:val="16"/>
        </w:rPr>
        <w:t xml:space="preserve">GIORNATA DI SCIOPERO NAZIONALE  GENERALE PER TUTTO IL PERSONALE A TEMPO INDETERMINATO, DETERMINATO E ATIPICO /PRECARIO DI TUTTI I COMPARTI E LE AREE DELLE PUBBLICHE AMMINISTRAZIONI E PER TUTTO IL PERSONALE A TEMPO INDETERMINATO, DETERMINATO, CON CONTRATTI ATIPICI E PRECARI DELLE CATEGORIE E DEI SETTORI PRIVATI”  INDETTA PER IL 14 NOVEMBRE 2014. 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“</w:t>
      </w: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ALLO SCIOPERO SONO  ESCLUSE LE ZONE COLPITE DA CALAMITA’ NATURALI O INTERESSATE DA CONSULTAZIONI ELETTORALI” . 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4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10T08:42:00Z</dcterms:modified>
  <cp:revision>7</cp:revision>
  <dc:subject/>
  <dc:title>Ministero dell’Istruzione, dell’Università e della Ricerca</dc:title>
</cp:coreProperties>
</file>