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 15816 </w:t>
        <w:tab/>
        <w:tab/>
        <w:tab/>
        <w:t xml:space="preserve">                                                  Catanzaro, 10/11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 xml:space="preserve">OGGETTO: COMPARTO SCUOLA . SCIOPERO GENERALE 14 NOVEMBRE 2014. 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4" w:right="28" w:hanging="14"/>
        <w:jc w:val="both"/>
        <w:rPr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 xml:space="preserve">CON NOTA  PROT. N. 31927  DEL 06/11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– LA PRESIDENZA DEL CONSIGLIO DEI MINISTRI – DIPARTIMENTO FUNZIONE PUBBLICA -  CON NOTA DEL 28 OTTOBRE 2014  HA COMUNICATO  CHE  LA CONFEDERAZIONE  DEI COMITATI DI BASE – COBAS , L’UNIONE SINDACALE  ITALIANA – USI, LA CONFEDERAZIONE UNITARIA DI BASE – CUB, L’ORGANIZZAZIONE SINDACALE  ADL-COBAS , L’UNIUONE SINDACALE ITALIANA , USI-AIT E SLAI COBAS HANNO PROCLAMATO LO SCIOPERO GENERALE DELLE CATERGORIE PUBBLICHE E PRIVATE  PER IL 14 NOVEMRE 2014.</w:t>
      </w:r>
    </w:p>
    <w:p>
      <w:pPr>
        <w:pStyle w:val="Normal"/>
        <w:shd w:fill="FFFFFF" w:val="clear"/>
        <w:ind w:left="14" w:right="28" w:hanging="14"/>
        <w:jc w:val="both"/>
        <w:rPr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LO SCIOPERO RIGUARDERA’ TUTTO “ IL PERSONALE IMPIEGATO NELLE AMMINISTRAZIONI PUBBLICHE E LE AZIENDE PUBBLICHE E PRIVATE, SOCIETA’, AZINDE E COOPERATIVE, CONSORZI   A TEMPO INDETERMINATO E DETERMINATO  CON CONTRATTI ATIPICI E PRECARI”.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DALL’ASTENSIONE DAL LAVORO “ SONO ESENTATE LE ZONE COLPITE DA CALAMITA’ NATURALI O CON CONSULTAZIONI ELETTORALI”.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CON SUCCESSIVA NOTA DEL 3  NOVEMBRE 2014,  LA PRESIDENZA DEL CONSIGLIO DEI MONISTRI HA COMUNICATO L’ADESIONE DELL’ORGANIZZAZIONE SINDACALE SIAL COBAS AL SUDDETTO SCIOPERO. 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  <w:r>
        <w:rPr>
          <w:bCs/>
          <w:sz w:val="16"/>
          <w:szCs w:val="16"/>
        </w:rPr>
        <w:t xml:space="preserve">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4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1-10T08:42:00Z</dcterms:modified>
  <cp:revision>8</cp:revision>
  <dc:subject/>
  <dc:title>Ministero dell’Istruzione, dell’Università e della Ricerca</dc:title>
</cp:coreProperties>
</file>